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Cs/>
          <w:sz w:val="36"/>
          <w:szCs w:val="36"/>
        </w:rPr>
      </w:pPr>
      <w:r>
        <w:rPr>
          <w:rFonts w:cs="Arial" w:ascii="Arial Black" w:hAnsi="Arial Black"/>
          <w:bCs/>
          <w:sz w:val="36"/>
          <w:szCs w:val="36"/>
        </w:rPr>
        <w:t>Development of a</w:t>
      </w:r>
    </w:p>
    <w:p>
      <w:pPr>
        <w:pStyle w:val="Normal"/>
        <w:jc w:val="center"/>
        <w:rPr>
          <w:rFonts w:ascii="Arial Black" w:hAnsi="Arial Black" w:cs="Arial"/>
          <w:bCs/>
          <w:sz w:val="32"/>
          <w:szCs w:val="32"/>
        </w:rPr>
      </w:pPr>
      <w:r>
        <w:rPr>
          <w:rFonts w:cs="Arial" w:ascii="Arial Black" w:hAnsi="Arial Black"/>
          <w:bCs/>
          <w:sz w:val="32"/>
          <w:szCs w:val="32"/>
        </w:rPr>
        <w:t>Wildlife Enforcement Network Secretariat</w:t>
      </w:r>
    </w:p>
    <w:p>
      <w:pPr>
        <w:pStyle w:val="Normal"/>
        <w:jc w:val="center"/>
        <w:rPr>
          <w:rFonts w:ascii="Arial Black" w:hAnsi="Arial Black" w:cs="Arial"/>
          <w:bCs/>
          <w:sz w:val="32"/>
          <w:szCs w:val="24"/>
        </w:rPr>
      </w:pPr>
      <w:r>
        <w:rPr>
          <w:rFonts w:cs="Arial" w:ascii="Arial Black" w:hAnsi="Arial Black"/>
          <w:bCs/>
          <w:sz w:val="3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LLUSTRATIVE TERMS OF REFERENC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Background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Wildlife Enforcement Network (WEN) promotes networking amongst relevant law enforcement authorities and initiatives for demand reduction to curb illegal trade in wild fauna and flora by: 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establishing inter-agency committees at national/local levels to ensure coordination and collaboration between law enforcement officials on trade in wild fauna and flo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establishing a WEN secure forum for exchange of law enforcement information regarding trade in wild fauna and flo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moting collaborative capacity-building efforts for improved law enforcemen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veloping and implementing demand reduction initiatives.  </w:t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  <w:u w:val="single"/>
        </w:rPr>
      </w:pPr>
      <w:r>
        <w:rPr>
          <w:rFonts w:cs="Arial" w:ascii="Arial" w:hAnsi="Arial"/>
          <w:b/>
          <w:color w:val="FF000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Functions of a WEN Secretari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WEN Secretariat will facilitate and, when necessary, help coordinate technical support for the development of the newly-established wildlife law enforcement network at the local, national and/or regional levels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pecifically, the main functions of the Secretariat include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Coordinating and facilitating technical support to WEN Members   and their respective task forces in support of anti-wildlife trafficking activities (e.g, needs assessments, training courses, etc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Providing support for the convening of WEN meetings, seminars, workshops, exchanges, and training program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reating and managing a WEN web site. This site should include: an overview of  WEN activities, training materials and other publications, contact list, etc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>Facilitating regional sharing and exchange of best practices and lessons learned amongst  WEN Member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Coordinating with Members, international organizations and donor agencies to facilitate technical and financial support for the development of the WEN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>Human Resources and Office Infrastructure of the WEN Secretariat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e following human resources and infrastructure are envisioned for the WEN Secretariat:  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Cs w:val="24"/>
        </w:rPr>
        <w:t>1 full time WEN  Secretariat Senior Offic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Cs w:val="24"/>
        </w:rPr>
        <w:t>1 full time Assistant to the Senior Offic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full time Administrative Offic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Cs w:val="24"/>
        </w:rPr>
        <w:t>Office Space for 6 work stations (It is expected that the  WEN Secretariat will be able to house about three temporary national, regional, and/or international experts/consultants in addition to 3 permanent staf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 work stations, including desks and computers for each statio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SL, T1, cable modem, or other fast dedicated internet conne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 land l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hone land line, with at least one rollover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ccess to a meeting ro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e laptop and LCD projector for presentation purpo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 dedicated secure computer server to archive sensitive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hotocopi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nt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iling cabinets, shelves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92"/>
        </w:tabs>
        <w:ind w:left="792" w:hanging="432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92"/>
        </w:tabs>
        <w:ind w:left="792" w:hanging="432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92"/>
        </w:tabs>
        <w:ind w:left="792" w:hanging="43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ngsana New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ngsana New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ngsana New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27:00Z</dcterms:created>
  <dc:creator>iLLuSioN</dc:creator>
  <dc:description/>
  <cp:keywords/>
  <dc:language>en-US</dc:language>
  <cp:lastModifiedBy>Deanne Shulman</cp:lastModifiedBy>
  <cp:lastPrinted>2006-05-22T12:59:00Z</cp:lastPrinted>
  <dcterms:modified xsi:type="dcterms:W3CDTF">2016-01-08T17:27:00Z</dcterms:modified>
  <cp:revision>8</cp:revision>
  <dc:subject/>
  <dc:title>Draft Terms of Reference</dc:title>
</cp:coreProperties>
</file>